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66" w:type="dxa"/>
        <w:jc w:val="left"/>
        <w:tblInd w:w="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945"/>
        <w:gridCol w:w="2835"/>
        <w:gridCol w:w="2835"/>
        <w:gridCol w:w="851"/>
        <w:gridCol w:w="709"/>
        <w:gridCol w:w="286"/>
        <w:gridCol w:w="2548"/>
      </w:tblGrid>
      <w:tr>
        <w:trPr>
          <w:trHeight w:val="416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-645795</wp:posOffset>
                      </wp:positionV>
                      <wp:extent cx="2279015" cy="3581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279160" cy="35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 xml:space="preserve">HSC English  Paper 1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(9:10-11:20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23.35pt;margin-top:-50.9pt;width:179.4pt;height:28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HSC English  Paper 1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(9:10-11:20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-640715</wp:posOffset>
                      </wp:positionV>
                      <wp:extent cx="2279015" cy="35814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279160" cy="35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 xml:space="preserve">Prelim Ab Studies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(9:10-11:20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4pt;margin-top:-50.5pt;width:179.4pt;height:28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Prelim Ab Studies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(9:10-11:20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02590</wp:posOffset>
                      </wp:positionH>
                      <wp:positionV relativeFrom="paragraph">
                        <wp:posOffset>-625475</wp:posOffset>
                      </wp:positionV>
                      <wp:extent cx="2268220" cy="3581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268360" cy="35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 xml:space="preserve">Prelim Art (Marley)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(9:10-11:10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1.75pt;margin-top:-49.3pt;width:178.55pt;height:28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Prelim Art (Marley)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(9:10-11:10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28"/>
                <w:szCs w:val="36"/>
              </w:rPr>
              <w:t>Mond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-615950</wp:posOffset>
                      </wp:positionV>
                      <wp:extent cx="2282825" cy="35814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282760" cy="35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 xml:space="preserve">HSC English  Paper 2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(9:10-11:10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95pt;margin-top:-48.55pt;width:179.7pt;height:28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HSC English  Paper 2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(9:10-11:10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16535</wp:posOffset>
                      </wp:positionH>
                      <wp:positionV relativeFrom="paragraph">
                        <wp:posOffset>-630555</wp:posOffset>
                      </wp:positionV>
                      <wp:extent cx="2279015" cy="35814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279160" cy="35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 xml:space="preserve">Prelim CAFS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(9:10-11:10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7.05pt;margin-top:-49.7pt;width:179.4pt;height:28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Prelim CAFS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(9:10-11:10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28"/>
                <w:szCs w:val="36"/>
              </w:rPr>
              <w:t>Tuesd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36"/>
              </w:rPr>
            </w:pPr>
            <w:r>
              <w:rPr>
                <w:rFonts w:cs="Calibri" w:ascii="Calibri" w:hAnsi="Calibri"/>
                <w:b/>
                <w:sz w:val="28"/>
                <w:szCs w:val="36"/>
              </w:rPr>
              <w:t>Wednesda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36"/>
              </w:rPr>
            </w:pPr>
            <w:r>
              <w:rPr>
                <w:rFonts w:cs="Calibri" w:ascii="Calibri" w:hAnsi="Calibri"/>
                <w:b/>
                <w:sz w:val="28"/>
                <w:szCs w:val="36"/>
              </w:rPr>
              <w:t>Thursday</w:t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-490855</wp:posOffset>
                      </wp:positionV>
                      <wp:extent cx="2010410" cy="35814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010240" cy="35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 xml:space="preserve">HSC Earth (Des)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(9:30-12:10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45pt;margin-top:-38.7pt;width:158.25pt;height:28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HSC Earth (Des)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(9:30-12:10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-439420</wp:posOffset>
                      </wp:positionV>
                      <wp:extent cx="1929765" cy="35814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29600" cy="35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 xml:space="preserve">HSC Music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(9:30-10:10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.25pt;margin-top:-34.65pt;width:151.9pt;height:28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HSC Music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(9:30-10:10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28"/>
                <w:szCs w:val="36"/>
              </w:rPr>
              <w:t>Friday</w:t>
            </w:r>
          </w:p>
        </w:tc>
      </w:tr>
      <w:tr>
        <w:trPr>
          <w:trHeight w:val="416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ll Cal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-9:1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36"/>
              </w:rPr>
            </w:pPr>
            <w:r>
              <w:rPr>
                <w:rFonts w:cs="Calibri" w:ascii="Calibri" w:hAnsi="Calibri"/>
                <w:b/>
                <w:sz w:val="28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b/>
                <w:sz w:val="28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72110</wp:posOffset>
                      </wp:positionH>
                      <wp:positionV relativeFrom="paragraph">
                        <wp:posOffset>-593725</wp:posOffset>
                      </wp:positionV>
                      <wp:extent cx="1850390" cy="384175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50400" cy="38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 xml:space="preserve">Prelim IPT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(9:10-11:40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9.3pt;margin-top:-46.8pt;width:145.65pt;height:30.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Prelim IPT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(9:10-11:40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Calibri" w:hAnsi="Calibri" w:cs="Calibri"/>
                <w:b/>
                <w:b/>
                <w:sz w:val="28"/>
                <w:szCs w:val="36"/>
              </w:rPr>
            </w:pPr>
            <w:r>
              <w:rPr>
                <w:rFonts w:cs="Calibri" w:ascii="Calibri" w:hAnsi="Calibri"/>
                <w:b/>
                <w:sz w:val="28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36"/>
              </w:rPr>
            </w:pPr>
            <w:r>
              <w:rPr>
                <w:rFonts w:cs="Calibri" w:ascii="Calibri" w:hAnsi="Calibri"/>
                <w:b/>
                <w:sz w:val="28"/>
                <w:szCs w:val="36"/>
              </w:rPr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9:30-10:2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3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ve</w:t>
            </w:r>
          </w:p>
        </w:tc>
      </w:tr>
      <w:tr>
        <w:trPr>
          <w:trHeight w:val="1108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1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.10-10.1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-828675</wp:posOffset>
                      </wp:positionV>
                      <wp:extent cx="2095500" cy="35814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095560" cy="35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 xml:space="preserve">HSC IT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(9:10-11:00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7.15pt;margin-top:-65.3pt;width:164.95pt;height:28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HSC IT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(9:10-11:00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48310</wp:posOffset>
                      </wp:positionH>
                      <wp:positionV relativeFrom="paragraph">
                        <wp:posOffset>-828675</wp:posOffset>
                      </wp:positionV>
                      <wp:extent cx="2096135" cy="35814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096280" cy="35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 xml:space="preserve">Prelim IT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(9:10-11:00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5.3pt;margin-top:-65.3pt;width:165pt;height:28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Prelim IT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(9:10-11:00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-821055</wp:posOffset>
                      </wp:positionV>
                      <wp:extent cx="2093595" cy="35814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093760" cy="35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 xml:space="preserve">Prelim Art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(9:10-11:10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1pt;margin-top:-64.7pt;width:164.8pt;height:28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Prelim Art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(9:10-11:10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>Dav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3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10-11.1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v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2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:25-11:20</w:t>
            </w:r>
          </w:p>
        </w:tc>
        <w:tc>
          <w:tcPr>
            <w:tcW w:w="28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ve</w:t>
            </w:r>
          </w:p>
        </w:tc>
      </w:tr>
      <w:tr>
        <w:trPr>
          <w:trHeight w:val="658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ces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10-11.3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cess 11:20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1:40</w:t>
            </w:r>
          </w:p>
        </w:tc>
      </w:tr>
      <w:tr>
        <w:trPr>
          <w:trHeight w:val="1129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3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30-12.3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82550</wp:posOffset>
                      </wp:positionH>
                      <wp:positionV relativeFrom="paragraph">
                        <wp:posOffset>-699135</wp:posOffset>
                      </wp:positionV>
                      <wp:extent cx="1843405" cy="35814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43560" cy="35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Prelim English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(11:30-2:00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6.5pt;margin-top:-55.1pt;width:145.1pt;height:28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Prelim English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(11:30-2:00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>Sara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-658495</wp:posOffset>
                      </wp:positionV>
                      <wp:extent cx="1761490" cy="35814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761480" cy="35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Prelim Maths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(11:30-1:30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7pt;margin-top:-51.9pt;width:138.65pt;height:28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Prelim Math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(11:30-1:30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69265</wp:posOffset>
                      </wp:positionH>
                      <wp:positionV relativeFrom="paragraph">
                        <wp:posOffset>-657225</wp:posOffset>
                      </wp:positionV>
                      <wp:extent cx="1760855" cy="35814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760760" cy="35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Prelim Music (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11:30-1:30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95pt;margin-top:-51.8pt;width:138.6pt;height:28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Prelim Music (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11:30-1:30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>Ja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-495935</wp:posOffset>
                      </wp:positionV>
                      <wp:extent cx="1306195" cy="52324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306080" cy="52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HSC/Prelim SL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(12:30-2:00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1pt;margin-top:-39.1pt;width:102.8pt;height:41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HSC/Prelim SL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(12:30-2:00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1:40- 12:35</w:t>
            </w:r>
          </w:p>
        </w:tc>
        <w:tc>
          <w:tcPr>
            <w:tcW w:w="2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4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30- 1.3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45770</wp:posOffset>
                      </wp:positionH>
                      <wp:positionV relativeFrom="paragraph">
                        <wp:posOffset>-640080</wp:posOffset>
                      </wp:positionV>
                      <wp:extent cx="2125345" cy="384175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125440" cy="38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 xml:space="preserve">HSC Maths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(12:30-3:00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5.15pt;margin-top:-50.45pt;width:167.3pt;height:30.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HSC Maths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(12:30-3:00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817245</wp:posOffset>
                      </wp:positionH>
                      <wp:positionV relativeFrom="paragraph">
                        <wp:posOffset>-654050</wp:posOffset>
                      </wp:positionV>
                      <wp:extent cx="2125345" cy="35814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125440" cy="35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 xml:space="preserve">HSC Earth  (Ricky)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(12:30-3:30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64.35pt;margin-top:-51.55pt;width:167.3pt;height:28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HSC Earth  (Ricky)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(12:30-3:30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>Da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v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2:35-1:30</w:t>
            </w:r>
          </w:p>
        </w:tc>
        <w:tc>
          <w:tcPr>
            <w:tcW w:w="2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unch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.30-2.10  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v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unch 1:30-2:10</w:t>
            </w:r>
          </w:p>
        </w:tc>
      </w:tr>
      <w:tr>
        <w:trPr>
          <w:trHeight w:val="1043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10-3.1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Da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:10-3:10</w:t>
            </w:r>
          </w:p>
        </w:tc>
        <w:tc>
          <w:tcPr>
            <w:tcW w:w="2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orient="landscape" w:w="16838" w:h="11906"/>
      <w:pgMar w:left="719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32"/>
        <w:szCs w:val="32"/>
      </w:rPr>
    </w:pPr>
    <w:r>
      <w:rPr>
        <w:rFonts w:cs="Calibri" w:ascii="Calibri" w:hAnsi="Calibri"/>
        <w:b/>
        <w:sz w:val="32"/>
        <w:szCs w:val="32"/>
      </w:rPr>
      <w:t>Wilvandee 2011 HSC Trial Exam/Prelim Final Exam Timetable</w:t>
    </w:r>
  </w:p>
  <w:p>
    <w:pPr>
      <w:pStyle w:val="Header"/>
      <w:jc w:val="center"/>
      <w:rPr>
        <w:rFonts w:ascii="Calibri" w:hAnsi="Calibri" w:cs="Calibri"/>
        <w:b/>
        <w:b/>
        <w:sz w:val="32"/>
        <w:szCs w:val="32"/>
      </w:rPr>
    </w:pPr>
    <w:r>
      <w:rPr>
        <w:rFonts w:cs="Calibri" w:ascii="Calibri" w:hAnsi="Calibri"/>
        <w:b/>
        <w:sz w:val="32"/>
        <w:szCs w:val="32"/>
      </w:rPr>
      <w:t xml:space="preserve">Week 8 (B Week) Term 3 (05/09-09/09)  </w:t>
    </w:r>
    <w:r>
      <w:rPr>
        <w:rFonts w:cs="Calibri" w:ascii="Calibri" w:hAnsi="Calibri"/>
        <w:b/>
        <w:i/>
        <w:sz w:val="32"/>
        <w:szCs w:val="32"/>
        <w:u w:val="single"/>
      </w:rPr>
      <w:t>NEW DRAFT</w:t>
    </w:r>
  </w:p>
  <w:p>
    <w:pPr>
      <w:pStyle w:val="Header"/>
      <w:jc w:val="center"/>
      <w:rPr>
        <w:rFonts w:ascii="Calibri" w:hAnsi="Calibri" w:cs="Calibri"/>
        <w:b/>
        <w:b/>
        <w:sz w:val="32"/>
        <w:szCs w:val="32"/>
      </w:rPr>
    </w:pPr>
    <w:r>
      <w:rPr>
        <w:rFonts w:cs="Calibri" w:ascii="Calibri" w:hAnsi="Calibri"/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4:50:00Z</dcterms:created>
  <dc:creator>DET User</dc:creator>
  <dc:description/>
  <cp:keywords/>
  <dc:language>en-US</dc:language>
  <cp:lastModifiedBy>David Fellows</cp:lastModifiedBy>
  <cp:lastPrinted>2011-09-01T14:54:00Z</cp:lastPrinted>
  <dcterms:modified xsi:type="dcterms:W3CDTF">2011-09-01T04:55:00Z</dcterms:modified>
  <cp:revision>3</cp:revision>
  <dc:subject/>
  <dc:title>7/8</dc:title>
</cp:coreProperties>
</file>